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родному языку 6т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өстәкыйль фигыльләрнең ярдәмче фигыль ролендә йөрүе. – Роль глаглов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7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дәмче фигыльләр һәм аларның җөмләдә кулланылышы. – вспомогательные глаголы и использование их в предложениях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6T02:24:00Z</dcterms:modified>
  <cp:revision>15</cp:revision>
  <dc:subject/>
  <dc:title/>
</cp:coreProperties>
</file>